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3445483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5123565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